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2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Náhradní výstavba garáží Mánes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5/2016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B.    SOUHRNNÁ   TECHNICKÁ   ZPRÁ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>
          <w:b/>
          <w:bCs/>
          <w:u w:val="single"/>
        </w:rPr>
        <w:t>B.1   Popis územ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charakteristika stavebního pozemk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Garáže jsou umístěny na pozemku ve vlastnictví investora. Po realizaci stavby budou zastavěné pozemky odděleny a spolu s garážemi převedeny jako náhrada za bourané garáže do vlastnictví původních vlastník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Jedná se o svažitý pozemek. Na pozemku se nacházejí keře a listnaté dřevin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výčet a závěry provedených průzkumů a rozborů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byly proveden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stávající ochranná a bezpečnostní pásm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se nachází v ochranném pásmu dráhy, v ochranném pásmu soukromé studny a v ochranném pásmu les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d) poloha vzhledem k záplavovému územ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leží mimo záplavové územ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e) vliv stavby na okolní stavby a pozemky, ochrana okolí, vliv stavby na odtokové poměr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nebude mít negativní vliv na okolí. Odtokové poměry v území se nemění. Dešťové vody ze střechy a manipulační plochy budou odvedeny novou kanalizací – SO 303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f) požadavky na asanace, demolice, kácení dřevin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a pozemku budou vykáceny keře a listnaté dřeviny okolo původního oplocení a skupina vzrostlých bříz. Skrývka ornice a odstranění vegetace je součástí stavebního objektu SO 001 Příprava staveniště přeložky silnice III/3161. Rozsah prací prováděných při výstavbě garáží je určen výkazem výměr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g) požadavky na maximální zábory ZPF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je umístěna na pozemku kat. č. 2346/1, vedené v katastru nemovitostí jako ovocný sad. Bude provedeno vynětí zastavěných ploch ze ZPF v celkové ploše 31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h) územně technické podmín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bude napojena na vrchní rozvody nn novou kabelovou přípojkou – SO 414.</w:t>
      </w:r>
      <w:r>
        <w:rPr>
          <w:b/>
          <w:bCs/>
        </w:rPr>
        <w:t xml:space="preserve"> </w:t>
      </w:r>
      <w:r>
        <w:rPr/>
        <w:t xml:space="preserve">Napojení na komunikaci je zajištěno novým sjezdem kolmo na ulici Mánesova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szCs w:val="22"/>
        </w:rPr>
      </w:pPr>
      <w:r>
        <w:rPr>
          <w:szCs w:val="22"/>
        </w:rPr>
        <w:t>i) věcné a časové vazby stavby, podmiňující, vyvolané, související investic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věcně i časově navazuje na stavební objekty přeložky silnice III/3161 uvedené v oddílu A.5 průvodní zpráv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2 Celkový popis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1 Účel užívání stavby, základní kapacity funkčních jednotek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ba zahrnuje 6 ks prefabrikovaných garáží pro osobní automobil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užitná plocha garáže</w:t>
        <w:tab/>
        <w:t>16,0 m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2 Celkové urbanistické a architektonické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urbanismus – územní regulace, kompozice prostorového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je umístěna ve vzdálenosti cca 6,0 m od krajnice komunikace. Z manipulační plochy mezi garážemi je navržen sjezd kolmo na ulici Mánesov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architektonické řešení – kompozice tvarového řešení, materiálové a barevné řešení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Jsou navrženy 3+3 řadové garáže umístěné naproti sobě s vjezdy z manipulační plochy mezi řadami garáží. Garáže tvoří prefabrikované buňky s plochou střechou. Garáže budou v řadě uloženy s výškovým odstupem 90 mm podle sklonu manipulační ploch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3 Celkové provozní řešení, technologie výro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Garáže jsou umístěny ve dvou řadách s vraty proti sobě. Mezi garážemi je dlážděná manipulační plocha se sjezdem na komunikaci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4 Bezbariérové užíván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řístup do garáží je bezbariérový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5 Bezpečnost při užíván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ojektová dokumentace je vypracována v souladu s požadavky předpisů a příslušných</w:t>
      </w:r>
    </w:p>
    <w:p>
      <w:pPr>
        <w:pStyle w:val="TextBody"/>
        <w:rPr/>
      </w:pPr>
      <w:r>
        <w:rPr>
          <w:szCs w:val="22"/>
        </w:rPr>
        <w:t>norem. Stavba po dokončení umožňuje svým charakterem její bezpečné užívání.</w:t>
      </w:r>
      <w:r>
        <w:rPr/>
        <w:t xml:space="preserve"> Každý stavební výrobek, určený pro trvalé zabudování do stavby, musí být v souladu se zákonem 22/97 Sb., v platném znění (NV č. 178/97 Sb.) a ověřen podle § 5 certifikace výrobků, § 6 posouzení systému jakosti, § 7 ověření shody výrobků či § 8 posouzení shod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6 Základní charakteristika objektů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stavební řešení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 xml:space="preserve">   </w:t>
      </w:r>
      <w:r>
        <w:rPr/>
        <w:t>Garáže jsou navrženy prefabrikované železobetonové. Garáže budou na stavbu dodány kompletizované, tj. s úpravami povrchů stěn i podlahy, se střešní krytinou, s výklopnými vraty s větracími prvky, s odpadním potrubím od střešní vpusti a s kompletní vnitřní elektroinstalací. Podrobnosti lze dohodnout před zadáním do výrob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výčet technických a technologických zaří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bude napojena pouze na vrchní rozvod nn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7 Základní charakteristika technických a technologických zaří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Rozvodná soustava.3+PEN AC 50 Hz 0,4 kV/TN-C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8 Požárně bezpečnostní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rozdělení stavby a objektů do požárních úseků</w:t>
      </w:r>
    </w:p>
    <w:p>
      <w:pPr>
        <w:pStyle w:val="TextBody"/>
        <w:rPr/>
      </w:pPr>
      <w:r>
        <w:rPr/>
        <w:t xml:space="preserve">   </w:t>
      </w:r>
      <w:r>
        <w:rPr/>
        <w:t>Skupina 3 garáží tvoří vždy 1 požární úsek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výčet požárního rizika a stanovení stupně požární bezpečnosti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- stupeň požární bezpečnosti </w:t>
        <w:tab/>
        <w:tab/>
        <w:t>SPB II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</w:t>
      </w:r>
      <w:r>
        <w:rPr/>
        <w:t>- požární zatížení</w:t>
        <w:tab/>
        <w:tab/>
        <w:tab/>
        <w:t>p</w:t>
      </w:r>
      <w:r>
        <w:rPr>
          <w:vertAlign w:val="subscript"/>
        </w:rPr>
        <w:t>v</w:t>
      </w:r>
      <w:r>
        <w:rPr/>
        <w:t xml:space="preserve"> = 15 kg/m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zhodnocení navržených stavebních konstrukcí a stavebních výrobků včetně požadavků na   zvýšení požární odolnosti stavebních konstrukc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Navržené stavební konstrukce splňují požadavky požární odolnosti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d) zhodnocení evakuace osob včetně vyhodnocení únikových cest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Únikové cesty se neposuzuj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e) zhodnocení odstupových vzdáleností a vymezení požárně nebezpečného prosto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Odstupová vzdálenost čelních stěn je 6,50 m. Ostatní stěny jsou bez otvor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f) zajištění potřebného množství požární vody, popřípadě jiného hasiva, včetně rozmístění vnitřních a vnějších odběrných míst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rFonts w:cs="Arial"/>
          <w:szCs w:val="22"/>
        </w:rPr>
        <w:t>Požární voda je zajištěna z hydrantu na vodovodu LT 80 v Jelínkově ulici ve vzdálenosti cca 220 m. Vydatnost 6 l/s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g) zhodnocení možnosti provedení požárního zásah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Podmínky pro požární zásah nejsou složité, zásah je možno vést z přední a boční strany objekt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h) zhodnocení technických a technologických zařízení stavby (rozvodná potrubí a vzduchotechnická zařízení)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eškerá elektroinstalace bude provedena v příslušném stupni krytí a na všechna elektrozařízení bude provedena reviz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i) posouzení požadavků na zabezpečení stavby požárně bezpečnostními zařízeními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</w:t>
      </w:r>
      <w:r>
        <w:rPr>
          <w:rFonts w:cs="Arial"/>
          <w:szCs w:val="22"/>
        </w:rPr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j) rozsah a způsob rozmístění výstražných a bezpečnostních  značek a tabulek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>
          <w:rFonts w:cs="Arial"/>
          <w:szCs w:val="22"/>
        </w:rPr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rPr/>
      </w:pPr>
      <w:r>
        <w:rPr/>
        <w:t>B.2.9 Zásady hospodaření s energiem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kritéria tepelně technického hodnocení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rFonts w:cs="Arial"/>
          <w:szCs w:val="22"/>
        </w:rPr>
        <w:t>Není řešeno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energetická náročnost stavby</w:t>
      </w:r>
    </w:p>
    <w:p>
      <w:pPr>
        <w:pStyle w:val="TextBody"/>
        <w:rPr/>
      </w:pPr>
      <w:r>
        <w:rPr/>
        <w:t xml:space="preserve">   </w:t>
      </w:r>
      <w:r>
        <w:rPr>
          <w:rFonts w:cs="Arial"/>
          <w:szCs w:val="22"/>
        </w:rPr>
        <w:t>Není řešeno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posouzení využití alternativních zdrojů energi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>
          <w:rFonts w:cs="Arial"/>
          <w:szCs w:val="22"/>
        </w:rPr>
        <w:t>Není řešeno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rPr/>
      </w:pPr>
      <w:r>
        <w:rPr/>
        <w:t>B.2.10 Hygienické požadavky na stavby, požadavky na pracovní a komunální prostřed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Veškeré materiály navrhované pro výstavbu nepředstavují riziko z hlediska ochrany zdraví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osob ani životního prostředí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Navržená novostavba splňuje podmínky hygienické ochrany po stránce zdravotní, na základě navržených stavebních materiál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ba nebude mít žádný negativní vliv na okolní prostřed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B.2.11 Ochrana stavby před negativními účinky vnějšího prostřed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ochrana před pronikáním radonu z podlož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ochrana před bludnými proud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ochrana před technickou seizmicito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d) ochrana před hlukem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e) protipovodňová opatř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Garáže jsou umístěny mimo záplavové územ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3 Připojení na technickou infrastruktu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napojovací místa technické infrastruktur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ba bude napojena na vrchní rozvody nn novou kabelovou přípojkou – SO 414. Napojovacím místem je nový betonový sloup, který je součástí přeložky vedení – SO 411. Nebude-li přeložka SO 411 v době realizace provedena, napojí se přípojka na stávající dřevěný sloup a později se provede přepojení na nový sloup nadzemního veden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připojovací rozměry, výkonové kapacity a dél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>
          <w:rFonts w:cs="Arial"/>
          <w:szCs w:val="22"/>
        </w:rPr>
        <w:t>Není řešeno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4 Dopravní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popis dopravního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Stavba je umístěna ve vzdálenosti 7,05 m od krajnice stávající komunikace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napojení území na stávající dopravní infrastruktu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Z manipulační plochy mezi garážemi je navržen sjezd kolmo na ulici Mánesov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doprava v klid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slouží ke garážování 6 osobních automobil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d) pěší a cyklistické stez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Jsou řešeny v rámci přeložky silnice III/3161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5 Řešení vegetace a souvisejících terénních úprav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terénní úprav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ba je umístěna v zářezu do svahu při komunikaci. Okolí stavby bude upraveno ornicí sejmutou z místa výstavb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použité vegetační prv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Celkové řešení je součástí projektu přeložky silnice III/3161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biotechnická opatř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6 Popis vlivu stavby na životní prostředí a jeho ochran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vliv stavby na životní prostředí – ovzduší, hluk, voda, odpady a půda</w:t>
      </w:r>
    </w:p>
    <w:p>
      <w:pPr>
        <w:pStyle w:val="TextBody"/>
        <w:rPr/>
      </w:pPr>
      <w:r>
        <w:rPr/>
        <w:t xml:space="preserve">  </w:t>
      </w:r>
      <w:r>
        <w:rPr/>
        <w:t>Stavba nebude mít negativní vliv na životní prostředí. Dešťové vody ze střechy a manipulační plochy budou odvedeny do kanalizac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vliv stavby na přírodu a krajinu, zachování ekologických funkcí a vazeb v krajině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má vliv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vliv stavby na soustavu chráněných území Natura 200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má vliv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d) návrh zohlednění podmínek ze závěru zjišťovacího řízení nebo stanoviska EI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řešeno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e) navrhovaná ochranná a bezpečnostní pásma, rozsah omezení a podmínky ochrany podle jiných právních předpisů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jsou stanoven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7 Ochrana obyvatelst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B.8 Zásady organizace vý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a) potřeby a spotřeby rozhodujících médií a hmot, jejich zajiště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eniště bude vybaveno staveništním rozvaděčem s vývodem 3x380V/16A a s vývody 220V/16A. Rozvaděč bude napojen na vrchní vedení ze stávajícího sloupu. Voda pro potřebu stavby bude dovezena v mobilním kontejner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Stavební materiál nebude skládkován. Bude dovážen po místní komunikaci podle potřeby stavb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) odvodnění staveniště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nutno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c) napojení staveniště na stávající dopravní a technickou infrastruktur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Rozvaděč bude napojen na vrchní vedení ze stávajícího sloupu. Voda pro potřebu stavby bude dovezena v mobilním kontejneru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ude provedeno sejmutí ornice v zastavěné ploše. Ornice bude uložena na deponii na pozemku. Skrývka ornice je součástí stavebního objektu SO 001 Příprava staveniště přeložky silnice III/3161. Rozsah prací pro stavbu garáží je určen výkazem výměr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d) vliv provádění stavby na okolní stavby a pozemk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Stavba nebude mít negativní vliv na okolí. Stavební práce budou prováděny v době od 7:00 do 21:00 hod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e) ochrana okolí staveniště a požadavky na související asanace, demolice, kácení dřevin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Je třeba chránit komunikaci a stávající inženýrské sítě před poškozením těžkými vozidly. Na pozemku budou vykáceny keře a listnaté dřeviny okolo původního oplocení a skupina vzrostlých bříz. Odstranění vegetace je součástí stavebního objektu SO 001 Příprava staveniště přeložky silnice III/3161. Rozsah prací pro stavbu garáží je určen výkazem výměr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f) maximální zábory pro staveniště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Staveniště bude umístěno na pozemku investor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g) maximální produkovaná množství a druhy odpadů a emisí při výstavbě, jejich likvidac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Čistý stavební odpad a přebytečná zemina budou odváženy na řízenou skládku. 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h) bilance zemních prací, požadavky na přísun nebo deponi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Ornice sejmutá z plochy stavby a ze zpevněných ploch bude uložena na deponii na vlastním pozemku a bude využita na konečné úpravy okolí stavb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i) ochrana životního prostředí při výstavbě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davatel stavby bude dbát, aby nedocházelo ke znečišťování okolních pozemků a ke znečišťování a poškozování užívaných komunikací. Odpady nebudou páleny na staveništi a budou odváženy na sklá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autoSpaceDE w:val="false"/>
        <w:jc w:val="both"/>
        <w:rPr>
          <w:szCs w:val="22"/>
        </w:rPr>
      </w:pPr>
      <w:r>
        <w:rPr>
          <w:rFonts w:cs="Times New Roman"/>
          <w:szCs w:val="22"/>
        </w:rPr>
        <w:t xml:space="preserve">   </w:t>
      </w:r>
      <w:r>
        <w:rPr>
          <w:rFonts w:cs="Arial"/>
          <w:szCs w:val="22"/>
        </w:rPr>
        <w:t>Za bezpečnost provozu staveniště a jeho bezpečnostní vybavení zodpovídá příslušná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organizace. Dodavatel stavebních prací je povinen dbát na bezpečnost práce a provozu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staveniště i v době své nepřítomnosti dle vyhlášky č.324/1990Sb. a používat doporučené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acovní postupy výrobců a dodavatelů stavebních materiálů a technologií.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>Na staveniště mají přístup pouze oprávněné osoby dodavatele a investora a to pouze se souhlasem odpovědné osoby (stavbyvedoucího). Investor bude poučen dodavatelem o způsobu pohybu po staveništi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Zejména je třeba zabezpečit volné výkopy v celé trase a místa na stavbě s možností pádu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 výšky. Stavba bude zabezpečena proti vstupu nepovolaných osob. Za bezpečnost provozu technických zařízení na staveništi zodpovídá jejich obslu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 úpravy pro bezbariérové užívání výstavbou dotčených staveb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ení třeba řeš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zásady pro dopravně inženýrské opatření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ení třeba řeš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) stanovení speciálních podmínek pro provádění stavb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Není třeba řešit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n) postup výstavby, rozhodující dílčí termíny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ab/>
        <w:t>zahájení stavby</w:t>
        <w:tab/>
        <w:t>2. čtvrtl.</w:t>
        <w:tab/>
        <w:t>2017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ab/>
        <w:t>ukončení stavby</w:t>
        <w:tab/>
        <w:t>prosinec</w:t>
        <w:tab/>
        <w:t>2017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březen 2017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sz w:val="24"/>
      <w:szCs w:val="24"/>
      <w:u w:val="single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12:00Z</dcterms:created>
  <dc:creator>Josef Čermák</dc:creator>
  <dc:description/>
  <cp:keywords/>
  <dc:language>en-US</dc:language>
  <cp:lastModifiedBy>Josef Čermák</cp:lastModifiedBy>
  <cp:lastPrinted>2016-04-04T15:45:00Z</cp:lastPrinted>
  <dcterms:modified xsi:type="dcterms:W3CDTF">2017-03-10T11:02:00Z</dcterms:modified>
  <cp:revision>20</cp:revision>
  <dc:subject/>
  <dc:title>Ing</dc:title>
</cp:coreProperties>
</file>